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Unitatea de învăţare: </w:t>
      </w: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  <w:lang w:val="ro-RO"/>
        </w:rPr>
        <w:t>CARTE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Lista de verificare pentru înregistrarea progresului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  <w:lang w:val="ro-RO"/>
        </w:rPr>
        <w:footnoteReference w:id="2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ume şi prenume elev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: 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8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204"/>
        <w:gridCol w:w="1440"/>
        <w:gridCol w:w="1260"/>
      </w:tblGrid>
      <w:tr>
        <w:trPr/>
        <w:tc>
          <w:tcPr>
            <w:tcW w:w="4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BD2E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erinţe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E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m realiza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E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 desfăşurar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BD2E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nalizat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creat pagina de titlu, inserând şi o imagine semnificativă pentru acest proiec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prezentat scopul proiectulu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completat fişa de evaluare iniţial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Am completat chestionarul- evaluare iniţială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Am completat pe durata proiectului fisa </w:t>
            </w:r>
            <w:r>
              <w:rPr>
                <w:rFonts w:cs="Verdana" w:ascii="Verdana" w:hAnsi="Verdana"/>
                <w:lang w:val="ro-RO"/>
              </w:rPr>
              <w:t xml:space="preserve"> (</w:t>
            </w:r>
            <w:r>
              <w:rPr>
                <w:rFonts w:cs="Times New Roman" w:ascii="Times New Roman" w:hAnsi="Times New Roman"/>
                <w:lang w:val="ro-RO"/>
              </w:rPr>
              <w:t>Diagrama K-W-L</w:t>
            </w:r>
            <w:r>
              <w:rPr>
                <w:rFonts w:cs="Verdana" w:ascii="Verdana" w:hAnsi="Verdana"/>
                <w:lang w:val="ro-RO"/>
              </w:rPr>
              <w:t xml:space="preserve">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marcat distinct elementele cheie de conţinut din poste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utilizat imagini de calit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respectat asezarea in pagina a textului utilizand corect regulile de scrier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Am elaborat bibliografia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citat corect sursele utiliz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M-am implicat in crearea posterului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respectat drepturile de aut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respectat termene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revăzut prezentare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elaborat un scenariu pentru susţinerea orală a prezentării posterulu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329" w:hRule="atLeast"/>
        </w:trPr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făcut repetiţii înaintea prezentăr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Includeţi această listă în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ortofoliu.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60" w:after="60"/>
      <w:outlineLvl w:val="0"/>
    </w:pPr>
    <w:rPr>
      <w:rFonts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basedOn w:val="DefaultParagraphFont"/>
    <w:qFormat/>
    <w:rPr>
      <w:rFonts w:ascii="Arial" w:hAnsi="Arial" w:cs="Arial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aracterCaracterCaracter">
    <w:name w:val=" Cha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ootnote">
    <w:name w:val="Footnote Text"/>
    <w:basedOn w:val="Normal"/>
    <w:pPr/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20:00Z</dcterms:created>
  <dc:creator>lmclampx</dc:creator>
  <dc:description/>
  <cp:keywords/>
  <dc:language>en-US</dc:language>
  <cp:lastModifiedBy>Bugs Bunny</cp:lastModifiedBy>
  <dcterms:modified xsi:type="dcterms:W3CDTF">2010-10-03T07:21:00Z</dcterms:modified>
  <cp:revision>16</cp:revision>
  <dc:subject/>
  <dc:title>Resources Cited in Assessing Projects </dc:title>
</cp:coreProperties>
</file>